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sis and Osiri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akhet.co.uk/isisosir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egyptianmyths.net/mythisi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philae.nu/philae/IsisOsiri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tc.columbia.edu/museweb/osiri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penelope.uchicago.edu/Thayer/E/Roman/Texts/Plutarch/Moralia/Isis_and_Osiris*/home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guardians.net/egypt/kids/myth_of_osiris_and_isi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altreligion.about.com/library/texts/bl_isisandosiri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www.ctio.noao.edu/instruments/ir_instruments/osiris2soar/tale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get clipart go to </w:t>
      </w:r>
      <w:hyperlink r:id="rId10">
        <w:r>
          <w:rPr>
            <w:rStyle w:val="InternetLink"/>
          </w:rPr>
          <w:t>http://schools.clipart.com/</w:t>
        </w:r>
      </w:hyperlink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Username ems,   password 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 xml:space="preserve">Search:  Egypt gods, osiris, Egypt myth, </w:t>
      </w:r>
      <w:r>
        <w:rPr>
          <w:sz w:val="32"/>
          <w:lang w:bidi="en-US"/>
        </w:rPr>
        <w:t>ancient egyp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het.co.uk/isisosir.htm" TargetMode="External"/><Relationship Id="rId3" Type="http://schemas.openxmlformats.org/officeDocument/2006/relationships/hyperlink" Target="http://www.egyptianmyths.net/mythisis.htm" TargetMode="External"/><Relationship Id="rId4" Type="http://schemas.openxmlformats.org/officeDocument/2006/relationships/hyperlink" Target="http://www.philae.nu/philae/IsisOsiris.html" TargetMode="External"/><Relationship Id="rId5" Type="http://schemas.openxmlformats.org/officeDocument/2006/relationships/hyperlink" Target="http://www.tc.columbia.edu/museweb/osiris.html" TargetMode="External"/><Relationship Id="rId6" Type="http://schemas.openxmlformats.org/officeDocument/2006/relationships/hyperlink" Target="http://penelope.uchicago.edu/Thayer/E/Roman/Texts/Plutarch/Moralia/Isis_and_Osiris*/home.html" TargetMode="External"/><Relationship Id="rId7" Type="http://schemas.openxmlformats.org/officeDocument/2006/relationships/hyperlink" Target="http://www.guardians.net/egypt/kids/myth_of_osiris_and_isis.htm" TargetMode="External"/><Relationship Id="rId8" Type="http://schemas.openxmlformats.org/officeDocument/2006/relationships/hyperlink" Target="http://altreligion.about.com/library/texts/bl_isisandosiris.htm" TargetMode="External"/><Relationship Id="rId9" Type="http://schemas.openxmlformats.org/officeDocument/2006/relationships/hyperlink" Target="http://www.ctio.noao.edu/instruments/ir_instruments/osiris2soar/tale.html" TargetMode="External"/><Relationship Id="rId10" Type="http://schemas.openxmlformats.org/officeDocument/2006/relationships/hyperlink" Target="http://schools.clipart.com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5:13:00Z</dcterms:created>
  <dc:creator>Cecil County Public Schools</dc:creator>
  <dc:description/>
  <cp:keywords/>
  <dc:language>en-US</dc:language>
  <cp:lastModifiedBy>Robin Jadick</cp:lastModifiedBy>
  <dcterms:modified xsi:type="dcterms:W3CDTF">2010-11-11T15:13:00Z</dcterms:modified>
  <cp:revision>2</cp:revision>
  <dc:subject/>
  <dc:title>Isis and Osiris</dc:title>
</cp:coreProperties>
</file>